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“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>РЕШЕНИЕ № 6  – ДППК</w:t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/>
      </w:pPr>
      <w:r>
        <w:rPr>
          <w:lang w:val="bg-BG" w:eastAsia="en-US"/>
        </w:rPr>
        <w:t>Днес, 2</w:t>
      </w:r>
      <w:r>
        <w:rPr>
          <w:lang w:val="en-US" w:eastAsia="en-US"/>
        </w:rPr>
        <w:t>7</w:t>
      </w:r>
      <w:r>
        <w:rPr>
          <w:lang w:val="bg-BG" w:eastAsia="en-US"/>
        </w:rPr>
        <w:t xml:space="preserve">.01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36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одобряване на проект на </w:t>
      </w:r>
      <w:r>
        <w:rPr>
          <w:bCs/>
        </w:rPr>
        <w:t>Закон за изменение и допълнение на Закона за защита от домашно насилие (</w:t>
      </w:r>
      <w:r>
        <w:rPr/>
        <w:t>ЗЗДН)</w:t>
      </w:r>
      <w:r>
        <w:rPr>
          <w:bCs/>
          <w:lang w:val="en-US" w:eastAsia="en-US"/>
        </w:rPr>
        <w:t xml:space="preserve"> </w:t>
      </w:r>
      <w:r>
        <w:rPr>
          <w:lang w:val="bg-BG" w:eastAsia="bg-BG"/>
        </w:rPr>
        <w:t xml:space="preserve"> </w:t>
      </w:r>
      <w:r>
        <w:rPr>
          <w:bCs/>
        </w:rPr>
        <w:t>с</w:t>
      </w:r>
      <w:r>
        <w:rPr/>
        <w:t xml:space="preserve"> вх. № ЦУ01/00531 от 13.01.2021 г. по описа на КПКОНПИ</w:t>
      </w:r>
      <w:r>
        <w:rPr>
          <w:lang w:val="bg-BG" w:eastAsia="bg-BG"/>
        </w:rPr>
        <w:t xml:space="preserve"> без предложения по отношение на корупционния риск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Измененията са продиктувани от необходимостта да се отстранят слабости и пропуски в действащата нормативна база и за изпълнение на препоръките на Европейската комисия и на различни контролни и мониторингови механизми по конвенции на ООН в областта на правата на човека, имащи отношение към проблемите на насилието над жени, както и привеждането на българското законодателство в съответствие с европейските законодателни практики и международните стандарти в тази област. 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Сред основните цели на законопроекта са разширяване на кръга на лицата, имащи право на защита по реда на ЗЗДН, разширяване на кръга на мерките за защита и определяне на ефективни мерки както спрямо пострадалите липа, така и спрямо извършителите, както и разширяване на програмите за превенция и специализираните услуги за защита на лицата, пострадали от домашно насилие. Приоритет е осигуряване на бърза, ефективна и адекватна защита и подкрепа на пострадалите от домашно насилие лица и оптимизиране на производството за налагане на мерки за защита от домашното насилие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 xml:space="preserve">Законопроектът предвижда създаването на Национална комисия за превенция и защита от домашното насилие като специализиран постоянно действащ колегиален орган за осъществяване на държавната политика по превенция и защита от домашното насилие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При анализа на законопроекта не се установиха предпоставки, генериращи корупционен риск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          СЪГЛАСУВА </w:t>
      </w:r>
      <w:r>
        <w:rPr>
          <w:bCs/>
        </w:rPr>
        <w:t xml:space="preserve">проект </w:t>
      </w:r>
      <w:r>
        <w:rPr/>
        <w:t xml:space="preserve">на </w:t>
      </w:r>
      <w:r>
        <w:rPr>
          <w:bCs/>
        </w:rPr>
        <w:t>Закон за изменение и допълнение на Закона за защита от домашно насилие</w:t>
      </w:r>
      <w:r>
        <w:rPr>
          <w:lang w:val="bg-BG" w:eastAsia="bg-BG"/>
        </w:rPr>
        <w:t xml:space="preserve"> с изх. № 04-00-2/13.01.2021 г. по описа на </w:t>
      </w:r>
      <w:r>
        <w:rPr>
          <w:color w:val="000000"/>
          <w:lang w:val="bg-BG" w:eastAsia="bg-BG" w:bidi="bg-BG"/>
        </w:rPr>
        <w:t>Министерство на правосъдието</w:t>
      </w:r>
      <w:r>
        <w:rPr>
          <w:lang w:val="bg-BG" w:eastAsia="bg-BG"/>
        </w:rPr>
        <w:t xml:space="preserve"> без предложения относно наличието на корупционен риск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en-US" w:eastAsia="bg-BG"/>
        </w:rPr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……П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……П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………П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…П…………………………... /Силвия Къдрева/</w:t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52:00Z</dcterms:created>
  <dc:creator>vv</dc:creator>
  <dc:description/>
  <cp:keywords/>
  <dc:language>en-US</dc:language>
  <cp:lastModifiedBy>KPK</cp:lastModifiedBy>
  <cp:lastPrinted>2021-01-26T14:20:00Z</cp:lastPrinted>
  <dcterms:modified xsi:type="dcterms:W3CDTF">2021-05-20T12:37:00Z</dcterms:modified>
  <cp:revision>157</cp:revision>
  <dc:subject/>
  <dc:title/>
</cp:coreProperties>
</file>